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M CCA Group Meeting Summary 5/6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view notes from 4/27 and wiki edit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iscuss two design process models. Decided on using the model high schools use</w:t>
      </w:r>
      <w:hyperlink r:id="rId2">
        <w:r>
          <w:rPr>
            <w:rStyle w:val="InternetLink"/>
            <w:sz w:val="28"/>
            <w:szCs w:val="28"/>
          </w:rPr>
          <w:t xml:space="preserve"> http://fcps-stem.wikispaces.com/file/view/Informed+Design+ProcessRube+Goldberg.doc</w:t>
        </w:r>
      </w:hyperlink>
      <w:r>
        <w:rPr>
          <w:sz w:val="28"/>
          <w:szCs w:val="28"/>
        </w:rPr>
        <w:t>  in order to prep student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Ideal scenario is to write lessons, have time to test them out on students, and get input from tea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hat motivates students?  We should design our CCA based on what interests student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eti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of technolog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ategy gam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ing mode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il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ythbusters”,  “Smash Lab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ience Olympiad:  Wright Stuff, Write It Do It, Junkyard Challeng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urvey students to find out what they’re interested in (BB/Calvin will survey at MoMS next week &amp; Allison and Heather will survey students next week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onsider asking students, “What question have you asked that you weren’t able to answer?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 we design modules based on 4 target areas from eCybermission or work from the design process model (in #2 above).  Decided to write a lesson before our next whole group meeting on 5/18, following (but not limited to) the template Tom gave us at the first meeting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eas we like for lesson developmen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gs (individual teams work to perform a cog task, all teams’ tasks must be completed in order for the whole cog wheel machine to work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Makerbot.  Students design a creative solution to a problem, then the winning team gets to actually make the solution with Makerbot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ythbusters style…testing out solutions to problems, but ones  that are relevant to students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ACH TEAM MEMBER WILL…WRITE A LESSON:  Focus o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Design process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am based problem solving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petitio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ky’s the limit!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nk about an appealing name for our CCA.   (Perhaps call each section an “episode” rather than a “module” to tap into the media savvy studen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ps-stem.wikispaces.com/Feedba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05:00Z</dcterms:created>
  <dc:creator>FCPS</dc:creator>
  <dc:description/>
  <dc:language>en-US</dc:language>
  <cp:lastModifiedBy>Andrea</cp:lastModifiedBy>
  <cp:lastPrinted>2010-04-27T12:12:00Z</cp:lastPrinted>
  <dcterms:modified xsi:type="dcterms:W3CDTF">2010-05-07T02:05:00Z</dcterms:modified>
  <cp:revision>2</cp:revision>
  <dc:subject/>
  <dc:title>STEM CCA Group Meeting Summary 4/19/10</dc:title>
</cp:coreProperties>
</file>